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1 апреля 2017 г.  № 4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Плана мероприятий («дорожной карты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повышению доходного потенциа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менского городского округа на 2017-2019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  целях обеспечения сбалансированности местного бюджета, повышения качества администрирования налоговых и неналоговых доходов, подлежащих зачислению в бюджет Каменского городского округа, а также изыскания резервов для увеличения доходного потенциала Каменского городского округа, руководствуясь  </w:t>
      </w:r>
      <w:r>
        <w:rPr>
          <w:rFonts w:cs="Times New Roman" w:ascii="Times New Roman" w:hAnsi="Times New Roman"/>
          <w:spacing w:val="-5"/>
          <w:sz w:val="28"/>
          <w:szCs w:val="28"/>
        </w:rPr>
        <w:t>Распоряжением Правительства Свердловской области от 31.03.2017г. № 284-РП «</w:t>
      </w:r>
      <w:r>
        <w:rPr>
          <w:rFonts w:cs="Times New Roman" w:ascii="Times New Roman" w:hAnsi="Times New Roman"/>
          <w:iCs/>
          <w:sz w:val="28"/>
          <w:szCs w:val="28"/>
        </w:rPr>
        <w:t>Об утверждении Плана мероприятий («дорожной карты») по повышению доходного потенциала Свердловской области на 2017-2019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годы», во исполнение Решения Думы Каменского городского округа от 22.12.2016г. № 32 «О бюджете муниципального образования «Каменский городской округ» на 2017год и плановый период 2018 и 2019годов»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Утвердить План мероприят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(«дорожную карту») по повышению доходного потенциала </w:t>
      </w:r>
      <w:r>
        <w:rPr>
          <w:rFonts w:cs="Times New Roman" w:ascii="Times New Roman" w:hAnsi="Times New Roman"/>
          <w:sz w:val="28"/>
          <w:szCs w:val="28"/>
        </w:rPr>
        <w:t xml:space="preserve">Каменского городского округа </w:t>
      </w:r>
      <w:r>
        <w:rPr>
          <w:rFonts w:cs="Times New Roman" w:ascii="Times New Roman" w:hAnsi="Times New Roman"/>
          <w:iCs/>
          <w:sz w:val="28"/>
          <w:szCs w:val="28"/>
        </w:rPr>
        <w:t>на 2017-2019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План)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, руководителям отраслевых (функциональных), органов Администрации Каменского городского округ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п</w:t>
      </w:r>
      <w:r>
        <w:rPr>
          <w:rFonts w:cs="Times New Roman" w:ascii="Times New Roman" w:hAnsi="Times New Roman"/>
          <w:sz w:val="28"/>
          <w:szCs w:val="28"/>
        </w:rPr>
        <w:t>ринять меры по исполнению Плана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) о</w:t>
      </w:r>
      <w:r>
        <w:rPr>
          <w:rFonts w:cs="Times New Roman" w:ascii="Times New Roman" w:hAnsi="Times New Roman"/>
          <w:sz w:val="28"/>
          <w:szCs w:val="28"/>
        </w:rPr>
        <w:t>беспечить ежеквартальное представление отчетов о выполнении Плана в Финансовое управление Администрации Каменского городского округа не позднее 15 числа месяца, следующего за отчетным кварталом, если Планом не определен иной срок исполнения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ind w:firstLine="567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Финансовому управлению Администрации Каменского городского округа ежеквартально, не позднее 20 числа месяца, следующего за отчетным кварталом, направлять информацию о выполнении Плана в Министерство финансов Свердловской области, если Планом не определен иной срок исполн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Постановление Главы МО «Каменский городской округ» от 09.04.2014 № 746 «Об утверждении плана мероприятий («дорожная карта») по повышению доходного потенциала Каменского городского округа на 2014 год и плановый период 2015 и 2016 годов» с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ми, внесенными Постановлениями Главы МО «Каменский городской округ» от 08.05.2015 № 1289, от 10.06.2016 № 98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МО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 экономике и финансам Кошкарова А.Ю.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2:00Z</dcterms:created>
  <dc:creator>Admin</dc:creator>
  <dc:description/>
  <cp:keywords/>
  <dc:language>en-US</dc:language>
  <cp:lastModifiedBy>obchii22</cp:lastModifiedBy>
  <cp:lastPrinted>2017-04-26T11:31:00Z</cp:lastPrinted>
  <dcterms:modified xsi:type="dcterms:W3CDTF">2017-05-04T03:18:00Z</dcterms:modified>
  <cp:revision>20</cp:revision>
  <dc:subject/>
  <dc:title>ГЛАВА МУНИЦИПАЛЬНОГО ОБРАЗОВАНИЯ</dc:title>
</cp:coreProperties>
</file>